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Introduction to the landforms and geology of Japan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www.glgarcs.net/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To disseminate information abou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 the geology and landforms of Japan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 found the author doing a google search; he's a geologist living in Japan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re are ads on the site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January 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9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I don't know whether plug-ins are required because they might already be installed on my computer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When we're talking about the geography of Japan (I realize there's a difference between geography and geology, but I think this site is still useful)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thinking and problem solv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 think this site would be particularly useful when I'm teaching the students about the mountainous regions of Japan.  I can ask students to consider how it is possible, in light of the country's geography, for rice, whose cultivation requires a great deal of land area, to have such an important source of food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53:00Z</dcterms:created>
  <dc:creator>jeyostX</dc:creator>
  <dc:description/>
  <dc:language>en-US</dc:language>
  <cp:lastModifiedBy>Jonna Lynn</cp:lastModifiedBy>
  <dcterms:modified xsi:type="dcterms:W3CDTF">2010-08-01T22:53:00Z</dcterms:modified>
  <cp:revision>2</cp:revision>
  <dc:subject/>
  <dc:title>Intel® Teach Program Essentials Course</dc:title>
</cp:coreProperties>
</file>